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                </w:t>
      </w:r>
      <w:r>
        <w:rPr>
          <w:rFonts w:cs="Arial" w:ascii="Arial" w:hAnsi="Arial"/>
          <w:sz w:val="22"/>
        </w:rPr>
        <w:t xml:space="preserve">Denominazione.: </w:t>
      </w:r>
      <w:r>
        <w:rPr>
          <w:rFonts w:cs="Arial" w:ascii="Arial" w:hAnsi="Arial"/>
          <w:b/>
          <w:bCs/>
          <w:sz w:val="22"/>
        </w:rPr>
        <w:t>VP 3</w:t>
      </w:r>
      <w:r>
        <w:rPr>
          <w:rFonts w:cs="Arial" w:ascii="Arial" w:hAnsi="Arial"/>
          <w:sz w:val="22"/>
        </w:rPr>
        <w:tab/>
        <w:t>Area destinata a verde privato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.T. mq           -    </w:t>
        <w:tab/>
        <w:t xml:space="preserve">  S.F. mq     1.024         Giardino privato   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   -</w:t>
        <w:tab/>
        <w:t xml:space="preserve">  I.F. mc/mq     (1)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174625</wp:posOffset>
                </wp:positionV>
                <wp:extent cx="228600" cy="4572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.75pt" to="440.95pt,4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Teorica   abitanti n°</w:t>
        <w:tab/>
        <w:t xml:space="preserve">             -    </w:t>
        <w:tab/>
        <w:t xml:space="preserve">            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 Reale     abitanti n°</w:t>
        <w:tab/>
        <w:t xml:space="preserve"> </w:t>
        <w:tab/>
        <w:t xml:space="preserve">  -         </w:t>
        <w:tab/>
        <w:t xml:space="preserve">   Dichiarazione di inizio Attività 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3508821489"/>
      <w:bookmarkStart w:id="1" w:name="__Fieldmark__0_3508821489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3508821489"/>
      <w:bookmarkStart w:id="3" w:name="__Fieldmark__1_3508821489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3508821489"/>
      <w:bookmarkStart w:id="5" w:name="__Fieldmark__2_3508821489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rt.21 L. R. 56 /77                             </w:t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708" w:firstLine="708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a)        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1495425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117.7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pict>
                                <v:line id="shape_0" from="0.7pt,1.15pt" to="36.65pt,64.1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8890</wp:posOffset>
                </wp:positionH>
                <wp:positionV relativeFrom="paragraph">
                  <wp:posOffset>14605</wp:posOffset>
                </wp:positionV>
                <wp:extent cx="457200" cy="8001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.15pt" to="36.65pt,64.1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      3.00</w:t>
        <w:tab/>
        <w:t xml:space="preserve">               2.00</w:t>
        <w:tab/>
        <w:t xml:space="preserve">              c)     12.50  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>d)       2.50                     2.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tale           25.00       -           18.00</w:t>
        <w:tab/>
        <w:t xml:space="preserve">  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9300</wp:posOffset>
                </wp:positionH>
                <wp:positionV relativeFrom="paragraph">
                  <wp:posOffset>119380</wp:posOffset>
                </wp:positionV>
                <wp:extent cx="114300" cy="800100"/>
                <wp:effectExtent l="5080" t="1270" r="508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.4pt" to="467.95pt,7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3508821489"/>
      <w:bookmarkStart w:id="7" w:name="__Fieldmark__3_3508821489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3508821489"/>
      <w:bookmarkStart w:id="9" w:name="__Fieldmark__4_3508821489"/>
      <w:bookmarkEnd w:id="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3508821489"/>
      <w:bookmarkStart w:id="11" w:name="__Fieldmark__5_3508821489"/>
      <w:bookmarkEnd w:id="1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4248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21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3508821489"/>
      <w:bookmarkStart w:id="13" w:name="__Fieldmark__6_3508821489"/>
      <w:bookmarkEnd w:id="1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0" cy="28244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216pt,2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3508821489"/>
      <w:bookmarkStart w:id="15" w:name="__Fieldmark__7_3508821489"/>
      <w:bookmarkEnd w:id="1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3771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5pt" to="512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37795</wp:posOffset>
                </wp:positionV>
                <wp:extent cx="0" cy="4000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85pt" to="-9pt,3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515100</wp:posOffset>
                </wp:positionH>
                <wp:positionV relativeFrom="paragraph">
                  <wp:posOffset>23495</wp:posOffset>
                </wp:positionV>
                <wp:extent cx="0" cy="4114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.85pt" to="513pt,3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348105</wp:posOffset>
                </wp:positionH>
                <wp:positionV relativeFrom="paragraph">
                  <wp:posOffset>366395</wp:posOffset>
                </wp:positionV>
                <wp:extent cx="1028700" cy="217170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15pt,28.85pt" to="-25.2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09595</wp:posOffset>
                </wp:positionH>
                <wp:positionV relativeFrom="paragraph">
                  <wp:posOffset>252095</wp:posOffset>
                </wp:positionV>
                <wp:extent cx="114300" cy="171450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19.85pt" to="253.8pt,15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3508821489"/>
      <w:bookmarkStart w:id="17" w:name="__Fieldmark__8_3508821489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3508821489"/>
      <w:bookmarkStart w:id="19" w:name="__Fieldmark__9_3508821489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3508821489"/>
      <w:bookmarkStart w:id="21" w:name="__Fieldmark__10_3508821489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3508821489"/>
      <w:bookmarkStart w:id="23" w:name="__Fieldmark__11_3508821489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3508821489"/>
      <w:bookmarkStart w:id="25" w:name="__Fieldmark__12_3508821489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3508821489"/>
      <w:bookmarkStart w:id="27" w:name="__Fieldmark__13_3508821489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3508821489"/>
      <w:bookmarkStart w:id="29" w:name="__Fieldmark__14_3508821489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3508821489"/>
      <w:bookmarkStart w:id="31" w:name="__Fieldmark__15_3508821489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3508821489"/>
      <w:bookmarkStart w:id="33" w:name="__Fieldmark__16_3508821489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3508821489"/>
      <w:bookmarkStart w:id="35" w:name="__Fieldmark__17_3508821489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3508821489"/>
      <w:bookmarkStart w:id="37" w:name="__Fieldmark__18_3508821489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3508821489"/>
      <w:bookmarkStart w:id="39" w:name="__Fieldmark__19_3508821489"/>
      <w:bookmarkEnd w:id="3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3508821489"/>
      <w:bookmarkStart w:id="41" w:name="__Fieldmark__20_3508821489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3508821489"/>
      <w:bookmarkStart w:id="43" w:name="__Fieldmark__21_3508821489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(2)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3508821489"/>
      <w:bookmarkStart w:id="45" w:name="__Fieldmark__22_3508821489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3508821489"/>
      <w:bookmarkStart w:id="47" w:name="__Fieldmark__23_3508821489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3508821489"/>
      <w:bookmarkStart w:id="49" w:name="__Fieldmark__24_3508821489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3508821489"/>
      <w:bookmarkStart w:id="51" w:name="__Fieldmark__25_3508821489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 xml:space="preserve">     </w:t>
        <w:tab/>
        <w:t xml:space="preserve">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3508821489"/>
      <w:bookmarkStart w:id="53" w:name="__Fieldmark__26_3508821489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3508821489"/>
      <w:bookmarkStart w:id="55" w:name="__Fieldmark__27_3508821489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3508821489"/>
      <w:bookmarkStart w:id="57" w:name="__Fieldmark__28_3508821489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3508821489"/>
      <w:bookmarkStart w:id="59" w:name="__Fieldmark__29_3508821489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3508821489"/>
      <w:bookmarkStart w:id="61" w:name="__Fieldmark__30_3508821489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3508821489"/>
      <w:bookmarkStart w:id="63" w:name="__Fieldmark__31_3508821489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3508821489"/>
      <w:bookmarkStart w:id="65" w:name="__Fieldmark__32_3508821489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3508821489"/>
      <w:bookmarkStart w:id="67" w:name="__Fieldmark__33_3508821489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3508821489"/>
      <w:bookmarkStart w:id="69" w:name="__Fieldmark__34_3508821489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3508821489"/>
      <w:bookmarkStart w:id="71" w:name="__Fieldmark__35_3508821489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3508821489"/>
      <w:bookmarkStart w:id="73" w:name="__Fieldmark__36_3508821489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3508821489"/>
      <w:bookmarkStart w:id="75" w:name="__Fieldmark__37_3508821489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3508821489"/>
      <w:bookmarkStart w:id="77" w:name="__Fieldmark__38_3508821489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3508821489"/>
      <w:bookmarkStart w:id="79" w:name="__Fieldmark__39_3508821489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3508821489"/>
      <w:bookmarkStart w:id="81" w:name="__Fieldmark__40_3508821489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3508821489"/>
      <w:bookmarkStart w:id="83" w:name="__Fieldmark__41_3508821489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3508821489"/>
      <w:bookmarkStart w:id="85" w:name="__Fieldmark__42_3508821489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3508821489"/>
      <w:bookmarkStart w:id="87" w:name="__Fieldmark__43_3508821489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3508821489"/>
      <w:bookmarkStart w:id="89" w:name="__Fieldmark__44_3508821489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3508821489"/>
      <w:bookmarkStart w:id="91" w:name="__Fieldmark__45_3508821489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bligo di conservazione degli alberi secolari esistenti.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area è inedificabile a tutti gli effetti.</w:t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529715</wp:posOffset>
                </wp:positionV>
                <wp:extent cx="6629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0.45pt" to="512.95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437005</wp:posOffset>
                </wp:positionV>
                <wp:extent cx="6629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3.15pt" to="512.95pt,1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751205</wp:posOffset>
                </wp:positionV>
                <wp:extent cx="6629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9.15pt" to="512.95pt,5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7:47:00Z</dcterms:created>
  <dc:creator>Fabio</dc:creator>
  <dc:description/>
  <dc:language>en-US</dc:language>
  <cp:lastModifiedBy>DANIELE</cp:lastModifiedBy>
  <cp:lastPrinted>2005-06-21T09:47:00Z</cp:lastPrinted>
  <dcterms:modified xsi:type="dcterms:W3CDTF">2005-06-21T07:47:00Z</dcterms:modified>
  <cp:revision>2</cp:revision>
  <dc:subject/>
  <dc:title>PIANO REGOLATORE GENERALE</dc:title>
</cp:coreProperties>
</file>